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ЗВІ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про результати проведення процедур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відкритих і двоступеневих торгі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а попередньої кваліфікації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  <w:lang w:val="uk-UA"/>
        </w:rPr>
        <w:t xml:space="preserve"> №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uk-UA"/>
        </w:rPr>
        <w:t xml:space="preserve"> від </w:t>
      </w:r>
      <w:r>
        <w:rPr>
          <w:sz w:val="26"/>
          <w:szCs w:val="26"/>
          <w:lang w:val="en-US"/>
        </w:rPr>
        <w:t xml:space="preserve"> 14</w:t>
      </w:r>
      <w:r>
        <w:rPr>
          <w:sz w:val="26"/>
          <w:szCs w:val="26"/>
          <w:lang w:val="uk-UA"/>
        </w:rPr>
        <w:t>.0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uk-UA"/>
        </w:rPr>
        <w:t>.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 Замовник: </w:t>
      </w:r>
    </w:p>
    <w:p>
      <w:pPr>
        <w:pStyle w:val="Style15"/>
        <w:ind w:firstLine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1. Найменування:  Голосіївська районна в місті Києві державна адміністрація</w:t>
      </w:r>
    </w:p>
    <w:p>
      <w:pPr>
        <w:pStyle w:val="Style15"/>
        <w:ind w:firstLine="36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2. Ідентифікаційний код за ЄДРПОУ: 37308812</w:t>
      </w:r>
    </w:p>
    <w:p>
      <w:pPr>
        <w:pStyle w:val="Style15"/>
        <w:ind w:firstLine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3. Місцезнаходження: м. Київ, просп. 40-річчя Жовтня, 42, 03039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4. Посадові особи замовника, уповноважені здійснювати зв'язок  з учасниками (прізвище, ім'я, по батькові,  посада та адреса, номер  телефону та телефаксу із зазначенням коду міжміського телефонного зв'язку, e-mail)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воєва Наталія Йосипівна – начальник відділу економіки Голосіївської районної в місті Києві державної адміністрації, м. Київ, просп.40-річчя Жовтня, 42, к. 310А, 03039, тел. (044)281-66-09, e-mail: ekonomdep@gmail.com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Романенко Світлана Віталіївна – завідувач сектору державних закупівель відділу економіки Голосіївської районної в місті Києві державної адміністрації, м. Київ, просп.40-річчя Жовтня, 42, к. 310Б, 03039, тел. (044)281-66-07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5. Головний розпорядник коштів (повне найменування та ідентифікаційний код за ЄДРПОУ): Голосіївська районна в місті Києві державна адміністрація, код за ЄДРПОУ 37308812.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жерело фінансування закупівлі: кошти місцевого бюджету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 Предмет закупівлі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1. Найменування: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слуги щодо загального очищування будівель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д Державного класифікатора продукції та послуг ДК 016:2010 – 81.21.1              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2. Кількість  товару  або обсяг виконання робіт чи надання послуг: згідно документації конкурсних торгів</w:t>
      </w:r>
    </w:p>
    <w:p>
      <w:pPr>
        <w:pStyle w:val="Style15"/>
        <w:ind w:firstLine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3. Місце поставки товарів, проведення  робіт чи надання послуг: м. Київ, просп.40-річчя Жовтня, 42, 23; вул. Бурмістенка, 11; пров. Жуковського, 15А ; 03039.</w:t>
      </w:r>
    </w:p>
    <w:p>
      <w:pPr>
        <w:pStyle w:val="Style15"/>
        <w:ind w:firstLine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4. Строк  </w:t>
      </w:r>
      <w:r>
        <w:rPr>
          <w:rFonts w:cs="Times New Roman" w:ascii="Times New Roman" w:hAnsi="Times New Roman"/>
          <w:sz w:val="26"/>
          <w:szCs w:val="26"/>
          <w:lang w:val="uk-UA"/>
        </w:rPr>
        <w:t>поставки  товарів,  виконання  робіт  чи  надання послуг: до кінця 2013 року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 Процедура закупівлі: відкриті торги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5. Інформування про процедуру закупівлі: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5.1. Адреса веб-порталу Міністерства економічного розвитку і торгівлі України, на якому розміщувалась інформація про закупівлю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uk-UA"/>
          </w:rPr>
          <w:t>www.tender.me.gov.ua</w:t>
        </w:r>
      </w:hyperlink>
      <w:r>
        <w:rPr>
          <w:rFonts w:cs="Times New Roman" w:ascii="Times New Roman" w:hAnsi="Times New Roman"/>
          <w:sz w:val="26"/>
          <w:szCs w:val="26"/>
          <w:lang w:val="uk-UA"/>
        </w:rPr>
        <w:t xml:space="preserve">. </w:t>
      </w:r>
    </w:p>
    <w:p>
      <w:pPr>
        <w:pStyle w:val="Style15"/>
        <w:ind w:firstLine="360"/>
        <w:jc w:val="both"/>
        <w:rPr>
          <w:rStyle w:val="InternetLink"/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2. Адреса веб-сайту, на якому замовником  додатково розміщувалась інформація про закупівлю (у разі наявності</w:t>
      </w:r>
      <w:r>
        <w:rPr>
          <w:rStyle w:val="InternetLink"/>
        </w:rPr>
        <w:t xml:space="preserve">)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uk-UA"/>
          </w:rPr>
          <w:t>www.golosiiv.gov.ua</w:t>
        </w:r>
      </w:hyperlink>
      <w:r>
        <w:rPr>
          <w:rStyle w:val="InternetLink"/>
        </w:rPr>
        <w:t>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5.3. Дата оприлюднення і номер оголошення про проведення процедури закупівлі, опублікованого в державному офіційному друкованому виданні з питань державних закупівель та розміщеного на веб-порталі Міністерства економічного розвитку і торгівлі України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дата оприлюднення: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11.02.2013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номер оголошення: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049088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5.4. Дата оприлюднення і номер оголошення про проведення процедури  закупівлі опублікованого і відповідних міжнародних виданнях (у випадках, передбачених Законом України "Про здійснення державних закупівель" (далі - Закон): __х__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5.5. Дата оприлюднення та номер повідомлення про акцепт пропозиції конкурсних торгів, опублікованого в державному офіційному друкованому виданні з питань державних закупівель та розміщеного на веб-порталі Міністерства економічного розвитку і торгівлі України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дата оприлюднення: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18.04.2013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номер оголошення: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113977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5.6. Дата і номер оголошення про результати проведення торгів, яке було (буде) опубліковане в державному офіційному друкованому виданні з питань державних закупівель та розміщене на веб-порталі Міністерства економічного розвитку і торгівлі України: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дата оприлюднення: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13.05.2013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номер оголошення: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123939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  <w:lang w:val="uk-UA"/>
        </w:rPr>
        <w:t>.7. Дата і номер оголошення про результати проведення торгів, яке було (буде) опубліковане у відповідних міжнародних виданнях (у випадках, передбачених Законом): _х_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 Інформація про учасників процедури  закупівлі,  що  подали пропозиції конкурсних торгів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6.1. Кількість учасників процедури закупівлі: 4 (чотири) учасник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6.2. Найменування/прізвище, ім'я, по батькові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КТ № 1 - Товариство з обмеженою відповідальністю «Поліал»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КТ № 2 - Товариство з обмеженою відповідальністю «Компанія Конопус»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КТ № 3 - Товариство з обмеженою відповідальністю «Аллон ЛТД»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КТ № 4 - Товариство з обмеженою відповідальністю «Імпел Гріффін Груп»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6.3. Ідентифікаційний   код/реєстраційний   номер   облікової картки платника податків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КТ № 1 - код ЄДРПОУ 36601991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КТ № 2 - код ЄДРПОУ 35647279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КТ № 3 - код ЄДРПОУ 32528211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КТ № 4 - код ЄДРПОУ 35634872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4. Місцезнаходження/місце проживання: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КТ № 1 – м. Київ, вул. Каунаська, 13, корп. А, 02160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КТ № 2 – м. Київ, вул. Татарська, 36/5, 04107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КТ № 3 – м. Київ, вул. Молодогвардійська, 32, 03151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КТ № 4 – м. Київ, вул. Очаківська 5/6,  БЦ «Очаківський», 03151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. Інформація щодо пропозицій конкурсних торгів:</w:t>
      </w:r>
    </w:p>
    <w:p>
      <w:pPr>
        <w:pStyle w:val="Normal"/>
        <w:ind w:right="165" w:firstLine="360"/>
        <w:jc w:val="both"/>
        <w:rPr/>
      </w:pPr>
      <w:r>
        <w:rPr>
          <w:sz w:val="26"/>
          <w:szCs w:val="26"/>
          <w:lang w:val="uk-UA"/>
        </w:rPr>
        <w:t xml:space="preserve">7.1. Строк подання пропозицій конкурсних торгів (дата і час): 22.03.13 до 09 год. 30 хв.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7.2. Дата розкриття  пропозицій конкурсних торгів (дата і час):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22.03.13 о 11 год. 00 хв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.3. Кількість отриманих пропозицій конкурсних торгів: 4 (чотири) пропозиції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.4. Кількість пропозицій конкурсних торгів, поданих на другому етапі (у разі застосування процедури двоступеневих торгів): __х__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.5. Ціна і стислий опис інших умов кожної  пропозиції конкурсних торгів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КТ № 1 – 178 205,94 грн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КТ № 2 – 230 240,16 грн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КТ № 3 – 222 000,57 грн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КТ № 4 – 186 052,86 грн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7.6. Перелік відхилених пропозицій конкурсних торгів, обґрунтування підстав відхилення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520"/>
        <w:gridCol w:w="52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tLeast" w:line="240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tLeast" w:line="240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учасника торгів, пропозицію якого було відхил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240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tLeast" w:line="240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 для відхиле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240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tLeast" w:line="240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відхилення</w:t>
            </w:r>
          </w:p>
        </w:tc>
      </w:tr>
      <w:tr>
        <w:trPr>
          <w:trHeight w:val="29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Т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tLeast" w:line="240"/>
              <w:ind w:left="72" w:hanging="72"/>
              <w:jc w:val="left"/>
              <w:rPr/>
            </w:pPr>
            <w:r>
              <w:rPr>
                <w:sz w:val="25"/>
                <w:szCs w:val="25"/>
              </w:rPr>
              <w:t>ТОВ «</w:t>
            </w:r>
            <w:r>
              <w:rPr>
                <w:sz w:val="25"/>
                <w:szCs w:val="25"/>
                <w:lang w:val="ru-RU"/>
              </w:rPr>
              <w:t>Пол</w:t>
            </w:r>
            <w:r>
              <w:rPr>
                <w:sz w:val="25"/>
                <w:szCs w:val="25"/>
              </w:rPr>
              <w:t>іа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tLeast" w:line="240"/>
              <w:ind w:left="72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ина 1 статті 29  Закону України «Про здійснення державних закупівель» від 01.06.2010 №2289-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tLeast" w:line="240"/>
              <w:ind w:firstLine="20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озиція не відповідає умовам та кваліфікаційним вимогам, установленим в документації конкурсних торгів, а саме: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</w:tabs>
              <w:spacing w:lineRule="atLeast" w:line="240"/>
              <w:ind w:left="59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.2. Додатку 2 документації – відсутні ксерокопії технічних паспортів (зміст) на обладнання ;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</w:tabs>
              <w:spacing w:lineRule="atLeast" w:line="240"/>
              <w:ind w:left="59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3.1 Додатку 2 документації – форма довідки про виконання аналогічних договорів не відповідає формі наданої замовником;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</w:tabs>
              <w:spacing w:lineRule="atLeast" w:line="240"/>
              <w:ind w:left="59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3.2 Додатку 2 документації – листи -відгуки від організацій надані в копіях;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</w:tabs>
              <w:spacing w:lineRule="atLeast" w:line="240"/>
              <w:ind w:left="59" w:firstLine="14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зміст довідки зазначеної в п. 4.1 Розділу ІІ Додатку 2 документації не відповідає вимогам замовника.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</w:tabs>
              <w:spacing w:lineRule="atLeast" w:line="240"/>
              <w:ind w:left="59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альне підтвердження відповідності пропозиції конкурсних торгів учасника (Додаток 4 документації) не повністю відповідає вимогам замовника.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</w:tabs>
              <w:spacing w:lineRule="atLeast" w:line="240"/>
              <w:ind w:left="59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ня пропозиції не відповідає вимогам абзацу 3 п. 1 розділу III документації;</w:t>
            </w:r>
          </w:p>
          <w:p>
            <w:pPr>
              <w:pStyle w:val="TextBodyIndent"/>
              <w:spacing w:lineRule="atLeas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ind w:firstLine="36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8. Інформація щодо оцінки пропозицій конкурсних торгів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8.1. Ціни пропозицій конкурсних торгів, які оцінювалися: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йнижча ціна пропозиції конкурсних торгів –  186 052,86 грн. ;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йвища ціна пропозиції конкурсних торгів –  230 240,16 грн. 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омер  ПКТ № 4 та ціна акцептованої пропозиції конкурсних торгів 186 052,86 грн. </w:t>
      </w:r>
      <w:r>
        <w:rPr>
          <w:rFonts w:cs="Times New Roman" w:ascii="Times New Roman" w:hAnsi="Times New Roman"/>
          <w:lang w:val="uk-UA"/>
        </w:rPr>
        <w:t>(цифрами)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о вісімдесят шість тисяч п’ятдесят дві гривні</w:t>
      </w:r>
      <w:r>
        <w:rPr>
          <w:rFonts w:cs="Times New Roman" w:ascii="Times New Roman" w:hAnsi="Times New Roman"/>
          <w:sz w:val="26"/>
          <w:szCs w:val="26"/>
          <w:lang w:val="ru-RU"/>
        </w:rPr>
        <w:t>, 86 коп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словами)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8.2. Дата акцепту пропозиції конкурсних торгів: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11.04.2013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9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нформація про учасника,  з  яким  укладено  договір про закупівлю: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9.1. Найменування/прізвище, ім'я, по батькові: Товариство з обмеженою відповідальністю «Імпел Гріффін Груп»</w:t>
      </w:r>
    </w:p>
    <w:p>
      <w:pPr>
        <w:pStyle w:val="Style15"/>
        <w:ind w:left="360" w:hanging="0"/>
        <w:jc w:val="both"/>
        <w:rPr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9.2. Ідентифікаційний код/реєстраційний номер облікової картки платника податків: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35634872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9.3. Місцезнаходження (для юридичної особи) та місце проживання (для фізичної особи), телефон, телефакс: м. Київ, вул. Очаківська 5/6, БЦ «Очаківський», 03151, тел. /факс (044) 459-32-42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0. Дата укладення договору про закупівлю та сума,  визначена в договорі про закупівлю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ата укладання: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07.05.2013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ума договору: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186 052, 86 грн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10.1. Ціна за одиницю товару (у разі закупівлі товару): __х__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1. Підстави для прийняття рішення про неукладення  договору про закупівлю (якщо таке мало місце): __х__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2. Торги відмінені або визнані такими, що не відбулися: торги відмінені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12.1. Дата прийняття рішення: __х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2.2. Причини: __х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3. Зведена інформація замовника про наявність та відповідність установленим законодавством вимогам документів, що підтверджують відповідність учасників кваліфікаційним критеріям відповідно до статті 16 Закону, та наявність/відсутність обставин, установлених статтею 17 Закону, із зазначенням відповідних підстав: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3.1. Перелік учасників, що подали всі документи, які підтверджують відповідність учасників кваліфікаційним критеріям відповідно до  статті 16 Закону та відповідають установленим законодавством вимогам: 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овариство з обмеженою відповідальністю «Компанія Конопус»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овариство з обмеженою відповідальністю «Аллон ЛТД»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овариство з обмеженою відповідальністю «Імпел Гріффін Груп»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3.2. Перелік учасників, які не подали документи, що підтверджують відповідність учасників кваліфікаційним критеріям відповідно до статті 16 Закону, або подані документи не відповідають установленим законодавством вимогам: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овариство з обмеженою відповідальністю «Поліал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3.3. Перелік учасників, щодо яких не встановлені обставини, визначені статтею 17 Закону :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овариство з обмеженою відповідальністю «Поліал»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овариство з обмеженою відповідальністю «Компанія Конопус»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овариство з обмеженою відповідальністю «Аллон ЛТД»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овариство з обмеженою відповідальністю «Імпел Гріффін Груп»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13.4. Перелік учасників, щодо яких установлені обставини, визначені статтею 17 Закону , та підстава (перелік підстав) для кожного такого учасника: __х__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4. Інша інформація (у тому числі обґрунтування застосування скороченої процедури):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ритерій оцінки і порівняння – ціна.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 зв’язку з внесенням замовником змін до документації конкурсних торгів від </w:t>
      </w:r>
      <w:r>
        <w:rPr>
          <w:rFonts w:cs="Times New Roman" w:ascii="Times New Roman" w:hAnsi="Times New Roman"/>
          <w:sz w:val="26"/>
          <w:szCs w:val="26"/>
          <w:lang w:val="ru-RU"/>
        </w:rPr>
        <w:t>05</w:t>
      </w:r>
      <w:r>
        <w:rPr>
          <w:rFonts w:cs="Times New Roman" w:ascii="Times New Roman" w:hAnsi="Times New Roman"/>
          <w:sz w:val="26"/>
          <w:szCs w:val="26"/>
          <w:lang w:val="uk-UA"/>
        </w:rPr>
        <w:t>.0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2013  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трок  подання  пропозицій  конкурсних торгів було перенесено з </w:t>
      </w:r>
      <w:r>
        <w:rPr>
          <w:rFonts w:cs="Times New Roman" w:ascii="Times New Roman" w:hAnsi="Times New Roman"/>
          <w:sz w:val="26"/>
          <w:szCs w:val="26"/>
          <w:lang w:val="ru-RU"/>
        </w:rPr>
        <w:t>14</w:t>
      </w:r>
      <w:r>
        <w:rPr>
          <w:rFonts w:cs="Times New Roman" w:ascii="Times New Roman" w:hAnsi="Times New Roman"/>
          <w:sz w:val="26"/>
          <w:szCs w:val="26"/>
          <w:lang w:val="uk-UA"/>
        </w:rPr>
        <w:t>.0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>.201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о 09.30 год.  на 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  <w:lang w:val="uk-UA"/>
        </w:rPr>
        <w:t>.0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2013 о 09.30 год.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ату та час розкриття  пропозицій  конкурсних торгів було перенесено з </w:t>
      </w:r>
      <w:r>
        <w:rPr>
          <w:rFonts w:cs="Times New Roman" w:ascii="Times New Roman" w:hAnsi="Times New Roman"/>
          <w:sz w:val="26"/>
          <w:szCs w:val="26"/>
          <w:lang w:val="ru-RU"/>
        </w:rPr>
        <w:t>14</w:t>
      </w:r>
      <w:r>
        <w:rPr>
          <w:rFonts w:cs="Times New Roman" w:ascii="Times New Roman" w:hAnsi="Times New Roman"/>
          <w:sz w:val="26"/>
          <w:szCs w:val="26"/>
          <w:lang w:val="uk-UA"/>
        </w:rPr>
        <w:t>.0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>.201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о 15.00 год.  на 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  <w:lang w:val="uk-UA"/>
        </w:rPr>
        <w:t>.0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>.2013  о 11.00 год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5. Склад комітету конкурсних торгів (прізвища, ініціали та посади членів комітету                         конкурсних торгів)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воєва Н.Й. – заступник голови комітету з конкурсних торгів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маненко С.В. – секретар комітету з конкурсних торгі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ерлюта Л.В. – член комітету з конкурсних торгі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Цигічко А.В. – член комітету з конкурсних торгів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лещенко Л.М. – член комітету з конкурсних торгів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стючек А.В.  – член комітету з конкурсних торгів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.о. голови  комітету з конкурсних торгів          __________________       Федчун Н.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(підпис)  М.П.</w:t>
      </w:r>
    </w:p>
    <w:sectPr>
      <w:type w:val="nextPage"/>
      <w:pgSz w:w="11906" w:h="16838"/>
      <w:pgMar w:left="90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  <w:lvl w:ilvl="1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basedOn w:val="Normal"/>
    <w:qFormat/>
    <w:pPr>
      <w:shd w:fill="FFFFFF" w:val="clear"/>
      <w:spacing w:before="12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</w:pPr>
    <w:rPr>
      <w:sz w:val="28"/>
      <w:szCs w:val="20"/>
      <w:lang w:val="uk-UA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golosiiv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05:00Z</dcterms:created>
  <dc:creator>eGVV</dc:creator>
  <dc:description/>
  <cp:keywords/>
  <dc:language>en-US</dc:language>
  <cp:lastModifiedBy>eGVV</cp:lastModifiedBy>
  <cp:lastPrinted>2013-05-14T14:33:00Z</cp:lastPrinted>
  <dcterms:modified xsi:type="dcterms:W3CDTF">2013-10-22T12:05:00Z</dcterms:modified>
  <cp:revision>2</cp:revision>
  <dc:subject/>
  <dc:title>ЗВІТ</dc:title>
</cp:coreProperties>
</file>