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</w:t>
      </w:r>
    </w:p>
    <w:p>
      <w:pPr>
        <w:pStyle w:val="Heading3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застосування процедури закупівлі</w:t>
      </w:r>
    </w:p>
    <w:p>
      <w:pPr>
        <w:pStyle w:val="Heading3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 одного учасника </w:t>
      </w:r>
    </w:p>
    <w:p>
      <w:pPr>
        <w:pStyle w:val="Heading3"/>
        <w:spacing w:before="0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мовник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.1. Найменування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Голосіївська районна в місті Києві державна адміністрація 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 Ідентифікаційний код за ЄДРПОУ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 37308812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1.3. Місцезнаходженн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м. Київ, просп. 40-річчя Жовтня, 42, 03039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 Реєстраційний рахунок замовника: 35411001005524 в УДКСУ у Голосіївському районі м. Києва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e-mail): 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>
          <w:sz w:val="26"/>
          <w:szCs w:val="26"/>
          <w:lang w:val="uk-UA"/>
        </w:rPr>
        <w:t>Навоєва Наталія Йосипівна – начальник відділу економіки Голосіївської районної в місті Києві державної адміністрації (м. Київ, просп.40-річчя Жовтня, 42, к. 310А, 03039, тел. (044) 281-66-09, факс (044) 281-66-08);</w:t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маненко Світлана Віталіївна  –  завідувач сектору державних закупівель відділу економіки Голосіївської районної в місті Києві державної адміністрації (м. Київ, просп. 40-річчя Жовтня, 42, к. 310Б, 03039, тел. (044) 281-66-07, e-mail: ekonomdep@gmail.com.)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6. Головний розпорядник коштів (повне найменування та ідентифікаційний код за ЄДРПОУ):  Голосіївська районна в місті Києві державна адміністрація, код за ЄДРПОУ 37308812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>2. Фінансування закупівлі: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Джерело фінансування закупівлі: кошти місцевого бюджету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2.2. Розмір бюджетного призначення за кошторисом або очікувана вартість закупівлі (не для друку, не для оприлюднення): </w:t>
      </w:r>
      <w:r>
        <w:rPr>
          <w:sz w:val="26"/>
          <w:szCs w:val="26"/>
        </w:rPr>
        <w:t>______</w:t>
      </w:r>
      <w:r>
        <w:rPr>
          <w:sz w:val="26"/>
          <w:szCs w:val="26"/>
          <w:lang w:val="uk-UA"/>
        </w:rPr>
        <w:t>грн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3. Очікувана ціна одиниці товару (у разі закупівлі  товару) (не для друку, не для оприлюднення): </w:t>
      </w:r>
      <w:r>
        <w:rPr>
          <w:sz w:val="26"/>
          <w:szCs w:val="26"/>
        </w:rPr>
        <w:t>____</w:t>
      </w:r>
      <w:r>
        <w:rPr>
          <w:sz w:val="26"/>
          <w:szCs w:val="26"/>
          <w:lang w:val="uk-UA"/>
        </w:rPr>
        <w:t xml:space="preserve"> грн. за 1 гКал, в т.ч. ПДВ (20%) – </w:t>
      </w:r>
      <w:r>
        <w:rPr>
          <w:sz w:val="26"/>
          <w:szCs w:val="26"/>
        </w:rPr>
        <w:t>_____</w:t>
      </w:r>
      <w:r>
        <w:rPr>
          <w:sz w:val="26"/>
          <w:szCs w:val="26"/>
          <w:lang w:val="uk-UA"/>
        </w:rPr>
        <w:t xml:space="preserve"> грн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Адреса веб-порталу Міністерства економічного розвитку і торгівлі України, на якому розміщується інформація про закупівлю: </w:t>
      </w:r>
      <w:hyperlink r:id="rId2">
        <w:r>
          <w:rPr>
            <w:rStyle w:val="InternetLink"/>
            <w:sz w:val="26"/>
            <w:szCs w:val="26"/>
          </w:rPr>
          <w:t>www.tender.me.gov.ua</w:t>
        </w:r>
      </w:hyperlink>
      <w:r>
        <w:rPr>
          <w:sz w:val="26"/>
          <w:szCs w:val="26"/>
          <w:lang w:val="uk-UA"/>
        </w:rPr>
        <w:t>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Адреса веб-сайту, на якому замовником додатково розміщується інформація про закупівлю (у разі наявності):  </w:t>
      </w:r>
      <w:hyperlink r:id="rId3">
        <w:r>
          <w:rPr>
            <w:rStyle w:val="InternetLink"/>
            <w:sz w:val="26"/>
            <w:szCs w:val="26"/>
            <w:lang w:val="uk-UA"/>
          </w:rPr>
          <w:t>www.golosiiv.gov.ua</w:t>
        </w:r>
      </w:hyperlink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lang w:val="uk-UA"/>
        </w:rPr>
        <w:t>Інформація</w:t>
      </w:r>
      <w:r>
        <w:rPr>
          <w:sz w:val="26"/>
          <w:szCs w:val="26"/>
        </w:rPr>
        <w:t xml:space="preserve"> про предмет </w:t>
      </w:r>
      <w:r>
        <w:rPr>
          <w:sz w:val="26"/>
          <w:szCs w:val="26"/>
          <w:lang w:val="uk-UA"/>
        </w:rPr>
        <w:t>закупівлі</w:t>
      </w:r>
      <w:r>
        <w:rPr>
          <w:sz w:val="26"/>
          <w:szCs w:val="26"/>
        </w:rPr>
        <w:t xml:space="preserve">:   </w:t>
      </w:r>
    </w:p>
    <w:p>
      <w:pPr>
        <w:pStyle w:val="1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1. Найменування предмета закупівлі: 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ра та гаряча вода; постачання пари та гарячої води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д  </w:t>
      </w:r>
      <w:r>
        <w:rPr>
          <w:sz w:val="26"/>
          <w:szCs w:val="26"/>
          <w:lang w:val="uk-UA"/>
        </w:rPr>
        <w:t>Державного класифікатора продукції та послуг ДК 016</w:t>
      </w:r>
      <w:r>
        <w:rPr>
          <w:sz w:val="26"/>
          <w:szCs w:val="26"/>
        </w:rPr>
        <w:t>:2010</w:t>
      </w:r>
      <w:r>
        <w:rPr>
          <w:sz w:val="26"/>
          <w:szCs w:val="26"/>
          <w:lang w:val="uk-UA"/>
        </w:rPr>
        <w:t xml:space="preserve"> – 35.30.1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2. Кількість товарів або обсяг виконання робіт чи надання послуг: 782,61 гКал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>5.3. Місце поставки товарів, виконання робіт чи надання послуг: за адресою замовника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4. Строк поставки товарів, виконання робіт чи надання послуг: до кінця 2013 р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</w:t>
      </w:r>
      <w:r>
        <w:rPr>
          <w:lang w:val="uk-UA"/>
        </w:rPr>
        <w:t xml:space="preserve"> </w:t>
      </w:r>
      <w:r>
        <w:rPr>
          <w:sz w:val="26"/>
          <w:szCs w:val="26"/>
          <w:lang w:val="uk-UA"/>
        </w:rPr>
        <w:t>Найменування/прізвище, ім'я, по батькові, місцезнаходження та контактні телефони учасника (учасників), з яким (якими) проведено переговори: ПУБЛІЧНЕ  АКЦІОНЕРНЕ  ТОВАРИСТВО  «КИЇВЕНЕРГО», 01001, м. Київ, площа Івана Франка,5, тел.: (044) 221-43-71, (044) 201-58-96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Ціна пропозиції: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>7.1. Загальна ціна пропозиції: ___________грн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2. Ціна пропозиції за одиницю товару (у разі закупівлі товару): </w:t>
      </w:r>
      <w:r>
        <w:rPr>
          <w:sz w:val="26"/>
          <w:szCs w:val="26"/>
        </w:rPr>
        <w:t>_____</w:t>
      </w:r>
      <w:r>
        <w:rPr>
          <w:sz w:val="26"/>
          <w:szCs w:val="26"/>
          <w:lang w:val="uk-UA"/>
        </w:rPr>
        <w:t xml:space="preserve">грн. за 1 гКал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в т.ч. ПДВ (20%) – </w:t>
      </w:r>
      <w:r>
        <w:rPr>
          <w:sz w:val="26"/>
          <w:szCs w:val="26"/>
          <w:lang w:val="en-US"/>
        </w:rPr>
        <w:t>_____</w:t>
      </w:r>
      <w:r>
        <w:rPr>
          <w:sz w:val="26"/>
          <w:szCs w:val="26"/>
          <w:lang w:val="uk-UA"/>
        </w:rPr>
        <w:t>грн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Додаткова інформація: довідки за телефонами (044) 281-66-09, 281-66-07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Заступник голови комітету з конкурсних торгів  _________________   Н. П. Федчун      </w:t>
        <w:br/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(підпис)  М.П.</w:t>
      </w:r>
    </w:p>
    <w:p>
      <w:pPr>
        <w:pStyle w:val="Heading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3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ҐРУНТУВАННЯ</w:t>
        <w:br/>
        <w:t xml:space="preserve">застосування процедури закупівлі в одного учасника </w:t>
      </w:r>
    </w:p>
    <w:p>
      <w:pPr>
        <w:pStyle w:val="Heading3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Замовник: 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1. Найменування: Голосіївська районна в місті Києві державна адміністрація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>1.2. Ідентифікаційний код за ЄДРПОУ: 37308812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 Місцезнаходження: м. Київ, просп. 40-річчя Жовтня, 42, 03039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e-mail)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6"/>
          <w:szCs w:val="26"/>
          <w:lang w:val="uk-UA"/>
        </w:rPr>
        <w:t>Навоєва Наталія Йосипівна – начальник відділу економіки Голосіївської районної в місті Києві державної адміністрації (м. Київ, просп.40-річчя Жовтня, 42, к.310А, 03039, тел.(044) 281-66-09, факс (044) 281-66-08)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6"/>
          <w:szCs w:val="26"/>
          <w:lang w:val="uk-UA"/>
        </w:rPr>
        <w:t>Романенко Світлана Віталіївна – завідувач сектору державних закупівель відділу економіки Голосіївської районної в місті Києві державної адміністрації  (м. Київ, просп.40-річчя Жовтня, 42, к. 310Б, 03039, тел.(044) 281-66-07, e-mail: ekonomdep@gmail.com)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 Головний розпорядник коштів або орган, до сфери управління якого належить замовник (повне найменування та ідентифікаційний код за ЄДРПОУ): Голосіївська районна в місті Києві державна адміністрація, код за  ЄДРПОУ 37308812.</w:t>
      </w:r>
    </w:p>
    <w:p>
      <w:pPr>
        <w:pStyle w:val="Style15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1.6. Дата прийняття комітетом з конкурсних торгів замовника рішення про застосування процедури закупівлі в одного учасника:  </w:t>
      </w:r>
      <w:r>
        <w:rPr>
          <w:sz w:val="26"/>
          <w:szCs w:val="26"/>
        </w:rPr>
        <w:t>31</w:t>
      </w:r>
      <w:r>
        <w:rPr>
          <w:sz w:val="26"/>
          <w:szCs w:val="26"/>
          <w:lang w:val="uk-UA"/>
        </w:rPr>
        <w:t>.01.2013</w:t>
      </w:r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Джерело фінансування закупівлі: кошти місцевого бюджету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Інформація про предмет закупівлі: </w:t>
      </w:r>
    </w:p>
    <w:p>
      <w:pPr>
        <w:pStyle w:val="1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1. Найменування предмета закупівлі: 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ра та гаряча вода; постачання пари та гарячої води</w:t>
      </w:r>
    </w:p>
    <w:p>
      <w:pPr>
        <w:pStyle w:val="1"/>
        <w:numPr>
          <w:ilvl w:val="0"/>
          <w:numId w:val="2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од  </w:t>
      </w:r>
      <w:r>
        <w:rPr>
          <w:sz w:val="26"/>
          <w:szCs w:val="26"/>
          <w:lang w:val="uk-UA"/>
        </w:rPr>
        <w:t>Державного класифікатора продукції та послуг ДК 016</w:t>
      </w:r>
      <w:r>
        <w:rPr>
          <w:sz w:val="26"/>
          <w:szCs w:val="26"/>
        </w:rPr>
        <w:t>:2010</w:t>
      </w:r>
      <w:r>
        <w:rPr>
          <w:sz w:val="26"/>
          <w:szCs w:val="26"/>
          <w:lang w:val="uk-UA"/>
        </w:rPr>
        <w:t xml:space="preserve"> – 35.30.1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 Кількість товарів або обсяг виконання робіт чи надання послуг: 782,61 гКал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>3.3. Місце поставки товарів, виконання робіт чи надання послуг: за адресою замовника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Строк поставки товарів, виконання робіт чи надання послуг: до кінця 2013 р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4. Інформація про учасника (учасників) процедури закупівлі: 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Повне найменування юридичної особи або прізвище, ім'я, по батькові фізичної особи: </w:t>
      </w:r>
      <w:r>
        <w:rPr>
          <w:sz w:val="22"/>
          <w:szCs w:val="22"/>
          <w:lang w:val="uk-UA"/>
        </w:rPr>
        <w:t>ПУБЛІЧНЕ  АКЦІОНЕРНЕ  ТОВАРИСТВО  “КИЇВЕНЕРГО”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Ідентифікаційний код/реєстраційний номер облікової картки платника податків: 00131305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 Місцезнаходження юридичної особи або місце проживання фізичної особи, телефон, телефакс: м. Київ, площа Івана Франка,5, 01001, тел. (044) 221-4371, (044) 201-5896, (044)201-0718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Умови застосування процедури закупівлі в одного учасника: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>Відповідно до п.2 частини другої ст.39 Закону України “Про здійснення державних закупівель”, а саме: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Причини та обставини, якими керувався замовник під час обрання процедури закупівлі в одного учасника: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ab/>
        <w:t>Голосіївська районна в місті Києві державної адміністрації під час обрання процедури закупівлі в одного учасника керувалася вимогами чинного законодавства України, зокрема: Законами України “Про здійснення державних закупівель” від 01.06. 2010 р. № 2289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>І ,“Про теплопостачання” від 02.06.2005 №2633, “Про державне регулювання у сфері комунальних послуг”, постановою Кабінету Міністрів України від 01.06.2011 № 869 “Про забезпечення єдиного підходу до формування тарифів на житлово-комунальні послуги” та Порядку формування тарифів на теплову енергію, її виробництво, транспортування та постачання, затвердженого постановою Національної комісії регулювання електроенергетики України від 17.02.2011 № 242, Національною комісією регулювання ринку комунальних послуг України Постановою від 30.09.2011 № 116 “Про встановлення тарифів на теплову енергію ПАТ “Київенерго”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укладання договору з постачальником теплової енергії може призвести до негативних соціальних процесів та небажаних наслідків, негативно вплине на діяльність органу виконавчої влади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 Перелік документів, що підтверджують наявність умов застосування процедури закупівлі: 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кон України «Про житлово-комунальні послуги» №1875-IVвід 24.06.2004р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- Закон України «Про природні монополії» № 1682-III від 20.04.2000р. 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Лист Київського міського територіального відділення Антимонопольного комітету України №26-01/5043 від 07.12.2012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  <w:lang w:val="uk-UA"/>
        </w:rPr>
        <w:t xml:space="preserve">Заступник голови комітету з конкурсних торгів  _________________   Н. П. Федчун      </w:t>
        <w:br/>
      </w: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(підпис)  М.П.</w:t>
      </w:r>
    </w:p>
    <w:p>
      <w:pPr>
        <w:pStyle w:val="Style15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60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">
    <w:name w:val="Обычный1"/>
    <w:basedOn w:val="Normal"/>
    <w:qFormat/>
    <w:pPr>
      <w:shd w:fill="FFFFFF" w:val="clear"/>
      <w:spacing w:before="120" w:after="120"/>
    </w:pPr>
    <w:rPr>
      <w:lang w:val="ru-RU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golosiiv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01:00Z</dcterms:created>
  <dc:creator>User</dc:creator>
  <dc:description/>
  <cp:keywords/>
  <dc:language>en-US</dc:language>
  <cp:lastModifiedBy>eGVV</cp:lastModifiedBy>
  <cp:lastPrinted>2011-12-23T12:34:00Z</cp:lastPrinted>
  <dcterms:modified xsi:type="dcterms:W3CDTF">2013-04-01T07:17:00Z</dcterms:modified>
  <cp:revision>5</cp:revision>
  <dc:subject/>
  <dc:title>ІНФОРМАЦІЯ</dc:title>
</cp:coreProperties>
</file>